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8419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0020960"/>
                          <a:chOff x="0" y="0"/>
                          <a:chExt cx="308412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7404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4696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7476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7008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8pt;height:789.05pt" coordorigin="7464,63" coordsize="4856,15781">
                <v:group id="shape_0" alt="Group 364" style="position:absolute;left:7479;top:64;width:4842;height:15780">
                  <v:rect id="shape_0" ID="Rectangle 365" fillcolor="white" stroked="t" o:allowincell="f" style="position:absolute;left:7679;top:64;width:4640;height:15779;mso-wrap-style:none;v-text-anchor:middle;mso-position-horizontal-relative:page;mso-position-vertical-relative:page">
                    <v:fill o:detectmouseclick="t" color2="#e5b8b7"/>
                    <v:stroke color="#d99594" weight="12600" joinstyle="miter" endcap="flat"/>
                    <v:shadow on="t" obscured="f" color="#622423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9;top:63;width:4841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2018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7464;top:10680;width:4834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6997065" cy="121920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210" cy="123634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ambria" w:hAnsi="Cambria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Primer Informe Cuatrimestral Enero-Abril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52.3pt;height:97.35pt;mso-wrap-distance-left:9.05pt;mso-wrap-distance-right:9.05pt;mso-wrap-distance-top:0pt;mso-wrap-distance-bottom:0pt;margin-top:195.75pt;mso-position-vertical-relative:page;margin-left:-2.25pt;mso-position-horizontal-relative:page">
                <v:shadow on="t" color="#622423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ambria" w:hAnsi="Cambria" w:cs="Cambria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Primer Informe Cuatrimestral Enero-Ab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62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622423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702435</wp:posOffset>
                  </wp:positionV>
                  <wp:extent cx="5971540" cy="397383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397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nfred Melgar Padil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50-2016 del Congreso de la República de Guatemala, “Ley del Presupuesto General de Ingresos y Egresos del Estado,  para el Ejercicio Fiscal Dos Mil Dieciocho”, el Ministerio de Agricultura Ganadería y Alimentación, por medio de la Unidad Financiera, presenta el informe Analítico de la Ejecución Presupuestaria de Ingresos y Egresos del Estado correspondiente al periodo de Enero a Abril (Primer informe cuatrimestral) del año 2018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0 de Abril del 2018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Abril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ABRIL 2018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,303,345.20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3.70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SAR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0,607,552.46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6.10%</w:t>
            </w:r>
          </w:p>
        </w:tc>
      </w:tr>
      <w:tr>
        <w:trPr>
          <w:trHeight w:val="433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SERVICIOS DE INFORMACIÓN GEOGRÁFICA -IGN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8,016.13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20%</w:t>
            </w:r>
          </w:p>
        </w:tc>
      </w:tr>
      <w:tr>
        <w:trPr>
          <w:trHeight w:val="324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3,938,913.79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9 de Mayo del 2018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ABRIL 2018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3.45pt;height:176.95pt" filled="f" o:ole="">
            <v:imagedata r:id="rId9" o:title=""/>
          </v:shape>
          <o:OLEObject Type="Embed" ProgID="" ShapeID="ole_rId8" DrawAspect="Content" ObjectID="_859154982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8 de Mayo del 2018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ABRIL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10" w:dyaOrig="2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-28.65pt;width:525.95pt;height:109.9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01520622" r:id="rId10"/>
        </w:object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MEN INGRESOS PROPI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ABRIL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bookmarkStart w:id="0" w:name="_1587890548"/>
      <w:bookmarkStart w:id="1" w:name="_1587890537"/>
      <w:bookmarkStart w:id="2" w:name="_1587890530"/>
      <w:bookmarkStart w:id="3" w:name="_1587890518"/>
      <w:bookmarkStart w:id="4" w:name="_1587890494"/>
      <w:bookmarkStart w:id="5" w:name="_1587890489"/>
      <w:bookmarkStart w:id="6" w:name="_1587890456"/>
      <w:bookmarkStart w:id="7" w:name="_1587890448"/>
      <w:bookmarkStart w:id="8" w:name="_15878903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b/>
          <w:sz w:val="22"/>
        </w:rPr>
        <w:object w:dxaOrig="5069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pt;height:59.05pt" filled="f" o:ole="">
            <v:imagedata r:id="rId13" o:title=""/>
          </v:shape>
          <o:OLEObject Type="Embed" ProgID="" ShapeID="ole_rId12" DrawAspect="Content" ObjectID="_323765712" r:id="rId12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 xml:space="preserve">Fuente: </w:t>
      </w:r>
      <w:r>
        <w:rPr>
          <w:rFonts w:cs="Arial" w:ascii="Arial" w:hAnsi="Arial"/>
          <w:b/>
          <w:sz w:val="18"/>
        </w:rPr>
        <w:t>Administración Financiera/Departamento de Tesorería, 08 de Mayo del 2018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ABRIL DEL 2018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object w:dxaOrig="8775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4.6pt;margin-top:-11.3pt;width:557.4pt;height:185.9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214471188" r:id="rId14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ABRIL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385" w:dyaOrig="27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.75pt;margin-top:0.3pt;width:528.8pt;height:158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square"/>
          </v:shape>
          <o:OLEObject Type="Embed" ProgID="" ShapeID="ole_rId16" DrawAspect="Content" ObjectID="_420150232" r:id="rId16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30985</wp:posOffset>
            </wp:positionH>
            <wp:positionV relativeFrom="paragraph">
              <wp:posOffset>635</wp:posOffset>
            </wp:positionV>
            <wp:extent cx="3011805" cy="1840230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ABRIL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26.85pt;margin-top:18.65pt;width:535.7pt;height:369.2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674878807" r:id="rId19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555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7.05pt;margin-top:28.65pt;width:512.2pt;height:324.8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678402589" r:id="rId21"/>
        </w:object>
      </w:r>
      <w:r>
        <w:rPr>
          <w:rFonts w:cs="Arial" w:ascii="Arial" w:hAnsi="Arial"/>
          <w:b/>
          <w:sz w:val="22"/>
        </w:rPr>
        <w:t>ENERO – ABRIL 2018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BRIL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29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3.95pt;margin-top:20.35pt;width:484.55pt;height:123.2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23331753" r:id="rId23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ABRI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155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0980" w:dyaOrig="112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6pt;margin-top:21.5pt;width:426.25pt;height:596.7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222206042" r:id="rId26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– ABRIL 2018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/>
      </w:pPr>
      <w:r>
        <w:object w:dxaOrig="14445" w:dyaOrig="125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.95pt;margin-top:23.9pt;width:458.4pt;height:592.1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22184489" r:id="rId28"/>
        </w:object>
      </w:r>
      <w:r>
        <w:rPr>
          <w:rFonts w:cs="Arial" w:ascii="Arial" w:hAnsi="Arial"/>
          <w:b/>
        </w:rPr>
        <w:t>ENERO – ABRIL 2018</w:t>
      </w:r>
      <w:r>
        <w:rPr>
          <w:rFonts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BRIL 2018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40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9.95pt;margin-top:1.9pt;width:518.6pt;height:192.7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666810288" r:id="rId30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BRIL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En Quetzales)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color w:val="548DD4"/>
          <w:sz w:val="18"/>
          <w:lang w:val="en-US" w:eastAsia="en-US"/>
        </w:rPr>
      </w:pPr>
      <w:r>
        <w:rPr>
          <w:rFonts w:cs="Arial" w:ascii="Arial" w:hAnsi="Arial"/>
          <w:b/>
          <w:color w:val="548DD4"/>
          <w:sz w:val="18"/>
          <w:lang w:val="en-US" w:eastAsia="en-US"/>
        </w:rPr>
        <w:object w:dxaOrig="8115" w:dyaOrig="56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8.65pt;margin-top:14.05pt;width:466.45pt;height:323.0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560947140" r:id="rId32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8 de May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c050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c0504d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730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5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6582"/>
                            <w:gridCol w:w="2822"/>
                          </w:tblGrid>
                          <w:tr>
                            <w:trPr/>
                            <w:tc>
                              <w:tcPr>
                                <w:tcW w:w="6582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color w:val="76923C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76923C"/>
                                    <w:lang w:val="es-ES"/>
                                  </w:rPr>
                                  <w:t>[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lang w:val="es-GT"/>
                                  </w:rPr>
                                  <w:t>Primer Informe Cuatrimestral Enero-Abril</w:t>
                                </w:r>
                                <w:r>
                                  <w:rPr>
                                    <w:b/>
                                    <w:bCs/>
                                    <w:color w:val="76923C"/>
                                    <w:lang w:val="es-ES"/>
                                  </w:rPr>
                                  <w:t>]</w:t>
                                </w:r>
                              </w:p>
                            </w:tc>
                            <w:tc>
                              <w:tcPr>
                                <w:tcW w:w="2822" w:type="dxa"/>
                                <w:tcBorders>
                                  <w:bottom w:val="single" w:sz="4" w:space="0" w:color="943634"/>
                                </w:tcBorders>
                                <w:shd w:fill="943634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s-ES"/>
                                  </w:rPr>
                                </w:pPr>
                                <w:r>
                                  <w:rPr>
                                    <w:lang w:val="es-ES"/>
                                  </w:rPr>
                                  <w:t>201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5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6582"/>
                      <w:gridCol w:w="2822"/>
                    </w:tblGrid>
                    <w:tr>
                      <w:trPr/>
                      <w:tc>
                        <w:tcPr>
                          <w:tcW w:w="6582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jc w:val="right"/>
                            <w:rPr>
                              <w:color w:val="76923C"/>
                            </w:rPr>
                          </w:pPr>
                          <w:r>
                            <w:rPr>
                              <w:b/>
                              <w:bCs/>
                              <w:color w:val="76923C"/>
                              <w:lang w:val="es-ES"/>
                            </w:rPr>
                            <w:t>[</w:t>
                          </w:r>
                          <w:r>
                            <w:rPr>
                              <w:b/>
                              <w:bCs/>
                              <w:caps/>
                              <w:lang w:val="es-GT"/>
                            </w:rPr>
                            <w:t>Primer Informe Cuatrimestral Enero-Abril</w:t>
                          </w:r>
                          <w:r>
                            <w:rPr>
                              <w:b/>
                              <w:bCs/>
                              <w:color w:val="76923C"/>
                              <w:lang w:val="es-ES"/>
                            </w:rPr>
                            <w:t>]</w:t>
                          </w:r>
                        </w:p>
                      </w:tc>
                      <w:tc>
                        <w:tcPr>
                          <w:tcW w:w="2822" w:type="dxa"/>
                          <w:tcBorders>
                            <w:bottom w:val="single" w:sz="4" w:space="0" w:color="943634"/>
                          </w:tcBorders>
                          <w:shd w:fill="943634" w:val="clear"/>
                          <w:vAlign w:val="bottom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2018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3:00Z</dcterms:created>
  <dc:creator>Ministerio de Agricultura, Ganadería y Alimentación</dc:creator>
  <dc:description/>
  <cp:keywords/>
  <dc:language>en-US</dc:language>
  <cp:lastModifiedBy>Blanca Morayma Castañeda Vargas</cp:lastModifiedBy>
  <cp:lastPrinted>2018-05-14T15:13:00Z</cp:lastPrinted>
  <dcterms:modified xsi:type="dcterms:W3CDTF">2018-05-15T17:58:00Z</dcterms:modified>
  <cp:revision>18</cp:revision>
  <dc:subject/>
  <dc:title>Primer Informe Cuatrimestral Enero-Abril</dc:title>
</cp:coreProperties>
</file>